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hyperlink r:id="rId5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8571865" cy="5714365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8571960" cy="5714280"/>
                            <a:chOff x="0" y="0"/>
                            <a:chExt cx="8571960" cy="571428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8571960" cy="571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828080"/>
                              <a:ext cx="1027440" cy="102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ét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257480" y="1142280"/>
                              <a:ext cx="148464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7680" y="800280"/>
                              <a:ext cx="171324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rps geniculé latér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(CGL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85760" y="1029240"/>
                              <a:ext cx="114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42160" y="800280"/>
                              <a:ext cx="102888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ire visuelleV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085160" y="1256760"/>
                              <a:ext cx="6850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85440" y="1714680"/>
                              <a:ext cx="68508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ire visuelleV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7480" y="2856960"/>
                              <a:ext cx="13708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6960" y="3199680"/>
                              <a:ext cx="1828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lliculus supérie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( C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85760" y="3429000"/>
                              <a:ext cx="45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42240" y="3199680"/>
                              <a:ext cx="913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ulvina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057360" y="1370880"/>
                              <a:ext cx="570240" cy="171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70760" y="2399760"/>
                              <a:ext cx="1599480" cy="91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6280" y="1370880"/>
                              <a:ext cx="720" cy="171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5760" y="3770640"/>
                              <a:ext cx="34164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27400" y="4457160"/>
                              <a:ext cx="1370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entres du regar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14560" y="4571280"/>
                              <a:ext cx="1027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57560" y="4457160"/>
                              <a:ext cx="8002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accad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4560" y="114480"/>
                              <a:ext cx="468576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 xml:space="preserve">                 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VOIE RETINO GENICULO STRIE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8960" y="2628360"/>
                              <a:ext cx="27424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lang w:val="fr-FR" w:bidi="ar-SA"/>
                                  </w:rPr>
                                  <w:t>VOIE RETINO TECTA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0680" y="457200"/>
                              <a:ext cx="19418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Voie rétino géniculo strié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9960" y="2971080"/>
                              <a:ext cx="18280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00FF00"/>
                                    <w:lang w:val="fr-FR" w:bidi="ar-SA"/>
                                  </w:rPr>
                                  <w:t>Voie rétino tecta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674.95pt;height:449.95pt" coordorigin="0,0" coordsize="13499,8999">
                  <v:rect id="shape_0" stroked="f" o:allowincell="f" style="position:absolute;left:0;top:0;width:13498;height:899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80;top:2879;width:1617;height:16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étin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980,1799" to="4317,3058" stroked="t" o:allowincell="f" style="position:absolute;flip:y;mso-position-horizontal-relative:char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500;top:1260;width:2697;height:7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rps geniculé latéra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(CGL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379,1621" to="9177,1621" stroked="t" o:allowincell="f" style="position:absolute;mso-position-horizontal-relative:char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358;top:1260;width:1619;height:7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ire visuelleV 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1158,1979" to="12236,2698" stroked="t" o:allowincell="f" style="position:absolute;mso-position-horizontal-relative:char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2418;top:2700;width:1078;height:10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ire visuelleV 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980,4499" to="4138,5398" stroked="t" o:allowincell="f" style="position:absolute;mso-position-horizontal-relative:char">
                    <v:stroke color="lim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499;top:5039;width:2878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lliculus supérieu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( CS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379,5400" to="8097,5400" stroked="t" o:allowincell="f" style="position:absolute;mso-position-horizontal-relative:char">
                    <v:stroke color="lim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098;top:5039;width:1438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ulvina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539,2159" to="10436,4858" stroked="t" o:allowincell="f" style="position:absolute;flip:y;mso-position-horizontal-relative:char">
                    <v:stroke color="black" weight="9360" dashstyle="shortdot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718,3779" to="12236,5217" stroked="t" o:allowincell="f" style="position:absolute;flip:y;mso-position-horizontal-relative:char">
                    <v:stroke color="lime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60,2159" to="4860,4858" stroked="t" o:allowincell="f" style="position:absolute;flip:y;mso-position-horizontal-relative:char">
                    <v:stroke color="black" weight="9360" dashstyle="shortdot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79,5938" to="7916,6837" stroked="t" o:allowincell="f" style="position:absolute;mso-position-horizontal-relative:char">
                    <v:stroke color="lim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917;top:7019;width:21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entres du regar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259,7199" to="11876,7199" stroked="t" o:allowincell="f" style="position:absolute;mso-position-horizontal-relative:char">
                    <v:stroke color="lim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2059;top:7019;width:125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accade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3598;top:180;width:737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 xml:space="preserve">        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VOIE RETINO GENICULO STRIE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038;top:4139;width:431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val="fr-FR" w:bidi="ar-SA"/>
                            </w:rPr>
                            <w:t>VOIE RETINO TECTAL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00;top:720;width:305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Voie rétino géniculo strié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299;top:4679;width:2878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00FF00"/>
                              <w:lang w:val="fr-FR" w:bidi="ar-SA"/>
                            </w:rPr>
                            <w:t>Voie rétino tectal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Voies_visuelles_CGL.doc" TargetMode="External"/><Relationship Id="rId3" Type="http://schemas.openxmlformats.org/officeDocument/2006/relationships/hyperlink" Target="../in/VoieRetinotectale.doc" TargetMode="External"/><Relationship Id="rId4" Type="http://schemas.openxmlformats.org/officeDocument/2006/relationships/hyperlink" Target="../in/Voies_visuelles_CGL.doc" TargetMode="External"/><Relationship Id="rId5" Type="http://schemas.openxmlformats.org/officeDocument/2006/relationships/hyperlink" Target="../in/VoieRetinotectale.doc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1:09:00Z</dcterms:created>
  <dc:creator>ternaux</dc:creator>
  <dc:description/>
  <dc:language>en-US</dc:language>
  <cp:lastModifiedBy>ternaux</cp:lastModifiedBy>
  <dcterms:modified xsi:type="dcterms:W3CDTF">2005-11-02T11:34:00Z</dcterms:modified>
  <cp:revision>6</cp:revision>
  <dc:subject/>
  <dc:title>Voies visuelles</dc:title>
</cp:coreProperties>
</file>